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/>
      </w:pPr>
      <w:r>
        <w:rPr>
          <w:rFonts w:eastAsia="MS Mincho;ＭＳ 明朝"/>
          <w:b/>
          <w:bCs/>
          <w:sz w:val="32"/>
          <w:lang w:val="en-GB"/>
        </w:rPr>
        <w:t>DB0EN</w:t>
        <w:tab/>
        <w:tab/>
        <w:t>O27</w:t>
      </w:r>
      <w:r>
        <w:rPr>
          <w:rFonts w:eastAsia="MS Mincho;ＭＳ 明朝"/>
          <w:lang w:val="en-GB"/>
        </w:rPr>
        <w:tab/>
        <w:tab/>
        <w:tab/>
        <w:tab/>
        <w:tab/>
        <w:t>06.12.2002</w:t>
        <w:tab/>
        <w:t>D.Steffes</w:t>
        <w:tab/>
        <w:t>DG8DDE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SAM MODE NUMBER              01                       SAM MODE# 01 of 01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REPEATER KNOCKDOWN       ENABLED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TONE DECODER             CUSTOM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TONE INPUT               RECEIVER 1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</w:t>
      </w:r>
      <w:r>
        <w:rPr>
          <w:rFonts w:eastAsia="MS Mincho;ＭＳ 明朝"/>
          <w:lang w:val="en-GB"/>
        </w:rPr>
        <w:t xml:space="preserve">TONE DECODER TARGET#     TARGET   ACT TBL  GROUP    GR TAR   GR ACT TBL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1 . . . . . . 0        06       N        -        --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2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3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4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5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6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7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8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09 . . . . . .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       </w:t>
      </w:r>
      <w:r>
        <w:rPr>
          <w:rFonts w:eastAsia="MS Mincho;ＭＳ 明朝"/>
          <w:lang w:val="en-GB"/>
        </w:rPr>
        <w:t xml:space="preserve">10 . . . . . .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1                            ACTION TABLE# 01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QUALADDR  QUALMASK  TIME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CLRMUXQUAL     05        2         05        1         0300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2  SETMUX         10        1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2                            ACTION TABLE# 02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ADDRESS   TARG BIT  POLARITY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MANIBIT        1000      0         DISABLED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  <w:r>
        <w:br w:type="page"/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3                            ACTION TABLE# 03  of 1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GENENSEQ       TRANSMIT  05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WAIT TIME                                                  </w:t>
      </w:r>
    </w:p>
    <w:p>
      <w:pPr>
        <w:pStyle w:val="NurText"/>
        <w:rPr/>
      </w:pPr>
      <w:r>
        <w:rPr>
          <w:rFonts w:eastAsia="MS Mincho;ＭＳ 明朝"/>
          <w:lang w:val="en-GB"/>
        </w:rPr>
        <w:t xml:space="preserve">02  </w:t>
      </w:r>
      <w:r>
        <w:rPr>
          <w:rFonts w:eastAsia="MS Mincho;ＭＳ 明朝"/>
          <w:lang w:val="fr-FR"/>
        </w:rPr>
        <w:t xml:space="preserve">WAIT    </w:t>
      </w:r>
      <w:r>
        <w:rPr>
          <w:rFonts w:eastAsia="MS Mincho;ＭＳ 明朝"/>
          <w:lang w:val="en-GB"/>
        </w:rPr>
        <w:t xml:space="preserve">       </w:t>
      </w:r>
      <w:r>
        <w:rPr>
          <w:rFonts w:eastAsia="MS Mincho;ＭＳ 明朝"/>
          <w:lang w:val="fr-FR"/>
        </w:rPr>
        <w:t xml:space="preserve">000010 </w:t>
      </w:r>
      <w:r>
        <w:rPr>
          <w:rFonts w:eastAsia="MS Mincho;ＭＳ 明朝"/>
          <w:lang w:val="en-GB"/>
        </w:rPr>
        <w:t xml:space="preserve">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4                            ACTION TABLE# 04  of 11      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ADDRESS   MASK      TIME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WAITCLEAR      1000      FF        000020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GENENSEQ       TRANSMIT  01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GENENSEQ       TRANSMIT  05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5  GENENSEQ       TRANSMIT  02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6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7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8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9  GENENSEQ       TRANSMIT  02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0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1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2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3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4  GENENSEQ       TRANSMIT  04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5  GENENSEQ       TRANSMIT  02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6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ADDRESS   TARG BIT  POLARITY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7  MANIBIT        1000      0         ENABLED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WAIT TIME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8  WAIT           001500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9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20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5                            ACTION TABLE# 05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CLEARMUX       10        1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6                            ACTION TABLE# 06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SETMUX         10        2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CLEARMUX       10        4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  <w:r>
        <w:br w:type="page"/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7                            ACTION TABLE# 07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SETMUX         10        4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2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8                            ACTION TABLE# 08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CLEARMUX       10        2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2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09                            ACTION TABLE# 09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QUALADDR  QUALMASK  TIME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SETMUXQUAL     11        1         10        4         0010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3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4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10                            ACTION TABLE# 10  of 11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MUXADDR   MUXDATA   TIME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SETMUXMOM      10        8         590000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3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4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                                                                     </w:t>
      </w:r>
      <w:r>
        <w:br w:type="page"/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ACTION TABLE       11                            ACTION TABLE# 11  of 11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1  GENENSEQ       TRANSMIT  01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2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3  GENENSEQ       TRANSMIT  05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4  GENENSEQ       TRANSMIT  02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5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6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7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8  GENENSEQ       TRANSMIT  02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09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0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1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2  GENENSEQ       TRANSMIT  03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3  GENENSEQ       TRANSMIT  04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4  GENENSEQ       TRANSMIT  02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ENC DEST  ENC SEQ#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15  GENENSEQ       TRANSMIT  05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ACTION         WAIT TIME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6  WAIT           001500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7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8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19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#   ACTION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20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  <w:r>
        <w:br w:type="page"/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  <w:t xml:space="preserve">SAM ACTION TABLE CONDITIONS                                                   </w:t>
      </w:r>
    </w:p>
    <w:p>
      <w:pPr>
        <w:pStyle w:val="NurText"/>
        <w:rPr/>
      </w:pPr>
      <w:r>
        <w:rPr>
          <w:rFonts w:eastAsia="MS Mincho;ＭＳ 明朝"/>
          <w:lang w:val="fr-FR"/>
        </w:rPr>
        <w:tab/>
        <w:tab/>
        <w:tab/>
        <w:tab/>
        <w:tab/>
        <w:tab/>
        <w:tab/>
        <w:tab/>
        <w:tab/>
      </w:r>
      <w:r>
        <w:rPr>
          <w:rFonts w:eastAsia="MS Mincho;ＭＳ 明朝"/>
          <w:lang w:val="en-GB"/>
        </w:rPr>
        <w:t xml:space="preserve">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    </w:t>
      </w:r>
      <w:r>
        <w:rPr>
          <w:rFonts w:eastAsia="MS Mincho;ＭＳ 明朝"/>
          <w:lang w:val="en-GB"/>
        </w:rPr>
        <w:t xml:space="preserve">TRIGGER CONDITIONS                        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MUX COND1/   MUX COND2  MUX COND3  LOGIC    ACTIVE     INACTIVE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  </w:t>
      </w:r>
      <w:r>
        <w:rPr>
          <w:rFonts w:eastAsia="MS Mincho;ＭＳ 明朝"/>
          <w:lang w:val="en-GB"/>
        </w:rPr>
        <w:t xml:space="preserve">ALARM                                     ACT TBL     ACT TBL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0,01X1       5,XX0X                AND       11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0,0XXX       2,X1XX                AND       10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0,XX1X       11,XXX0               AND       01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5,XXX1       10,XXX0               AND       09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2,XXX0                                        08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0,XX0X                                       07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10,XXX1                                       04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5,XX1X                                        05                             </w:t>
      </w:r>
    </w:p>
    <w:p>
      <w:pPr>
        <w:pStyle w:val="NurText"/>
        <w:rPr>
          <w:lang w:val="en-GB"/>
        </w:rPr>
      </w:pPr>
      <w:r>
        <w:rPr>
          <w:rFonts w:eastAsia="Courier New"/>
          <w:lang w:val="en-GB"/>
        </w:rPr>
        <w:t xml:space="preserve"> </w:t>
      </w:r>
      <w:r>
        <w:rPr>
          <w:rFonts w:eastAsia="MS Mincho;ＭＳ 明朝"/>
          <w:lang w:val="en-GB"/>
        </w:rPr>
        <w:t xml:space="preserve">2,X1X0        10,1XXX               AND       03                             </w:t>
      </w:r>
    </w:p>
    <w:p>
      <w:pPr>
        <w:pStyle w:val="NurText"/>
        <w:rPr>
          <w:lang w:val="fr-FR"/>
        </w:rPr>
      </w:pPr>
      <w:r>
        <w:rPr>
          <w:rFonts w:eastAsia="Courier New"/>
          <w:lang w:val="fr-FR"/>
        </w:rPr>
        <w:t xml:space="preserve"> </w:t>
      </w:r>
      <w:r>
        <w:rPr>
          <w:rFonts w:eastAsia="MS Mincho;ＭＳ 明朝"/>
          <w:lang w:val="fr-FR"/>
        </w:rPr>
        <w:t xml:space="preserve">2,X1XX                                                    02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fr-FR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fr-FR"/>
        </w:rPr>
      </w:pPr>
      <w:r>
        <w:rPr>
          <w:rFonts w:eastAsia="MS Mincho;ＭＳ 明朝"/>
          <w:lang w:val="fr-FR"/>
        </w:rPr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ENCODE SEQUENCE TABLE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SCHEME         PRETIME     SEQUENCE    FIRST DUR   FOLLOWING DUR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1       CUSTOM         1000        1           00300       003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SCHEME         PRETIME     SEQUENCE    FIRST DUR   FOLLOWING DUR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2       CUSTOM         0300        1           00300       003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SCHEME         PRETIME     SEQUENCE    FIRST DUR   FOLLOWING DUR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3       CUSTOM         0100        1           00300       003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SCHEME         PRETIME     SEQUENCE    FIRST DUR   FOLLOWING DUR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4       CUSTOM         0300        1           00100       00100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SCHEME         PRETIME     SEQUENCE    FIRST DUR   FOLLOWING DUR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5       CUSTOM         0100        1           00100       00100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6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7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8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#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09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>TONE ENCODER/DECODER         CUSTOM              Bandwidth in percent: 2.12  %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TONE FREQUENCY               TONE FREQUENCY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#    Hz                      #    Hz 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0   1750                     8   215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1   0800                     9   230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2   0950                     A   245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3   1150                     B   260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4   1300                     C   275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5   1450                     D   2900                                         </w:t>
      </w:r>
    </w:p>
    <w:p>
      <w:pPr>
        <w:pStyle w:val="NurText"/>
        <w:rPr>
          <w:rFonts w:eastAsia="MS Mincho;ＭＳ 明朝"/>
          <w:lang w:val="it-IT"/>
        </w:rPr>
      </w:pPr>
      <w:r>
        <w:rPr>
          <w:rFonts w:eastAsia="MS Mincho;ＭＳ 明朝"/>
          <w:lang w:val="it-IT"/>
        </w:rPr>
        <w:t xml:space="preserve">6   1600                     E   3050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7   2000                                                                      </w:t>
      </w:r>
    </w:p>
    <w:p>
      <w:pPr>
        <w:pStyle w:val="NurText"/>
        <w:rPr>
          <w:rFonts w:eastAsia="MS Mincho;ＭＳ 明朝"/>
        </w:rPr>
      </w:pPr>
      <w:r>
        <w:rPr>
          <w:rFonts w:eastAsia="Courier New"/>
          <w:lang w:val="en-GB"/>
        </w:rPr>
        <w:t xml:space="preserve">                                                                      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ecoder TOT of First Tone        000500 msec     Enc/Dec Repeat Tone E        </w:t>
      </w:r>
    </w:p>
    <w:p>
      <w:pPr>
        <w:pStyle w:val="NurText"/>
        <w:rPr>
          <w:rFonts w:eastAsia="MS Mincho;ＭＳ 明朝"/>
          <w:lang w:val="en-GB"/>
        </w:rPr>
      </w:pPr>
      <w:r>
        <w:rPr>
          <w:rFonts w:eastAsia="MS Mincho;ＭＳ 明朝"/>
          <w:lang w:val="en-GB"/>
        </w:rPr>
        <w:t xml:space="preserve">Decoder TOT of Succeeding Tones  000120 msec     Decoder Group Tone  1        </w:t>
      </w:r>
    </w:p>
    <w:sectPr>
      <w:footerReference w:type="default" r:id="rId2"/>
      <w:type w:val="nextPage"/>
      <w:pgSz w:w="11906" w:h="16838"/>
      <w:pgMar w:left="1152" w:right="1152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urier New" w:ascii="Courier New" w:hAnsi="Courier New"/>
      </w:rPr>
      <w:fldChar w:fldCharType="begin"/>
    </w:r>
    <w:r>
      <w:rPr>
        <w:rStyle w:val="PageNumber"/>
        <w:rFonts w:cs="Courier New" w:ascii="Courier New" w:hAnsi="Courier New"/>
      </w:rPr>
      <w:instrText xml:space="preserve"> PAGE </w:instrText>
    </w:r>
    <w:r>
      <w:rPr>
        <w:rStyle w:val="PageNumber"/>
        <w:rFonts w:cs="Courier New" w:ascii="Courier New" w:hAnsi="Courier New"/>
      </w:rPr>
      <w:fldChar w:fldCharType="separate"/>
    </w:r>
    <w:r>
      <w:rPr>
        <w:rStyle w:val="PageNumber"/>
        <w:rFonts w:cs="Courier New" w:ascii="Courier New" w:hAnsi="Courier New"/>
      </w:rPr>
      <w:t>8</w:t>
    </w:r>
    <w:r>
      <w:rPr>
        <w:rStyle w:val="PageNumber"/>
        <w:rFonts w:cs="Courier New" w:ascii="Courier New" w:hAnsi="Courier New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2T14:01:00Z</dcterms:created>
  <dc:creator>Steffes</dc:creator>
  <dc:description/>
  <dc:language>en-US</dc:language>
  <cp:lastModifiedBy>Steffes</cp:lastModifiedBy>
  <dcterms:modified xsi:type="dcterms:W3CDTF">2002-12-06T21:10:00Z</dcterms:modified>
  <cp:revision>7</cp:revision>
  <dc:subject/>
  <dc:title>DB0EN</dc:title>
</cp:coreProperties>
</file>